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rmonia jazzow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rze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azz i muzyka estradow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dukacja artystyczna w jazzie i muzyce estradowej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V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Zaliczenie 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2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borato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jek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ina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roblematykę harmonii jazzowej związaną z zastosowaniem akordów septymowych, zawieszo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 dokonać analizy harmonicznej utworu jazz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0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 wykorzystać wiedzę teoretyczną z zakresu harmon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język fachowy dotyczący harmonii jazz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_U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alizuje własne koncepcje twórcze oparte na wiedzy z zakresu harmonii jazz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>Treści kształcenia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 z wykorzystaniem prezentacji multimedialnych, nagrań oraz materiałów nutowy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wersja akordów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łady akordów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źwięki nieakordow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ale modaln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y łączenia akordów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uch podstawy akordów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7 sus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dencja II-V-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kcje diatoniczne akordów dominantow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minanty drugiego stopn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ytm harmoniczn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ykl dominan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wiązania zwodnicz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latywne akordy mollowe drugiego stopn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 dźwięków prowadząc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szewski W. K.: Podstawy harmonii we współczesnej muzyce jazzowej i rozrywk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korski K.: Harmo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łownia B.: O harmonii jazzowej: zapiski z szuflady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Literatu</w:t>
      </w:r>
      <w:r>
        <w:rPr/>
        <w:t>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sołowski F.: materiały do ćwiczeń harmonicznych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altName w:val="Cambria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;Cambria" w:hAnsi="Segoe UI;Cambria" w:eastAsia="Times New Roman" w:cs="Segoe UI;Cambri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ambria" w:hAnsi="Segoe UI;Cambria" w:cs="Segoe UI;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6:55:00Z</dcterms:created>
  <dc:creator>Sekretariat</dc:creator>
  <dc:description/>
  <cp:keywords/>
  <dc:language>en-US</dc:language>
  <cp:lastModifiedBy>Cezary Wojciechowski Agencja CEWOJ</cp:lastModifiedBy>
  <cp:lastPrinted>2019-04-12T10:28:00Z</cp:lastPrinted>
  <dcterms:modified xsi:type="dcterms:W3CDTF">2019-09-16T16:55:00Z</dcterms:modified>
  <cp:revision>2</cp:revision>
  <dc:subject/>
  <dc:title>Załącznik do ………</dc:title>
</cp:coreProperties>
</file>